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537"/>
        <w:gridCol w:w="3624"/>
        <w:gridCol w:w="3567"/>
      </w:tblGrid>
      <w:tr>
        <w:trPr>
          <w:trHeight w:val="85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ctivité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ction du profess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Rôle dans la classe / évaluation…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ituation d’apprentiss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Que fait l’élève ?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utils utilisé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Extraits d’œuvres / partition de chant / fiches / documentation /  informatique etc.</w:t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565"/>
        <w:gridCol w:w="3550"/>
        <w:gridCol w:w="3611"/>
      </w:tblGrid>
      <w:tr>
        <w:trPr>
          <w:trHeight w:val="56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Activité d’écoute n°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coute complète de l’œuvre de référence n°1. Débat autour les premières impressions, recherche de vocabulaire, apprentissage du thème principal à la classe. Recherche des 5 notes sur clavier ou métallophones. Présentation des instruments traditionnels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centration et repérage. Les élèves donnent leurs impressions qui débouchent sur un vocabulaire spécifique. Apprentissage chanté du thème et recherche instrumentale des 5 notes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Asymétrix Présentation sur écran, claviers, métallophon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609"/>
        <w:gridCol w:w="3554"/>
        <w:gridCol w:w="3568"/>
      </w:tblGrid>
      <w:tr>
        <w:trPr>
          <w:trHeight w:val="56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Projet music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Le professeur interprète la chanson et lance l’apprentissage collectif. Le professeur encouragent les élèves à chercher un accompagnement rythmique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s élèves écoutent puis chantent. Recherche d’instruments et de rythmes pouvant accompagner la chanson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Texte sur écran, percussion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79"/>
        <w:gridCol w:w="3531"/>
        <w:gridCol w:w="3600"/>
      </w:tblGrid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Activité d’écoute n°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coute n°2 comparative. Recherche du vocabulaire, aide à la compréhension de l’extrait. Instruments savants (orchestre symphonique). Ecoute fragmentée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coute attentive, formuler ses impressions avec le vocabulaire attendu. L’élève place les couleurs sur le texte  (fiche cahier). Recherche à la maison d’adjectifs ayant pour préfixe penta et leur sen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Asymétrix Présentation, fiche cahi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549"/>
        <w:gridCol w:w="3560"/>
        <w:gridCol w:w="3614"/>
      </w:tblGrid>
      <w:tr>
        <w:trPr>
          <w:trHeight w:val="56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Création sono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 professeur propose une activité instrumentale en petits groupes qui consiste en la création d’un petit thème pentatonique à partir des 5 notes découvertes initialement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’élève utilise les 5 notes et crée un petit thème pentatonique à l’aide des claviers ou métallophones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Claviers, métallophon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554"/>
        <w:gridCol w:w="3444"/>
        <w:gridCol w:w="3574"/>
      </w:tblGrid>
      <w:tr>
        <w:trPr>
          <w:trHeight w:val="567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Ecoutes complémentai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 professeur fait écouter quelques œuvres pentatoniques non asiatiques. Il propose un exercice de reconnaissance auditive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Ecoute et test sur fiche cahier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Asymétrix Présentation, fiche cahi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569"/>
        <w:gridCol w:w="3568"/>
        <w:gridCol w:w="3545"/>
      </w:tblGrid>
      <w:tr>
        <w:trPr>
          <w:trHeight w:val="567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Illustrations vidé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 professeur propose des extraits vidéos caractéristiques : Le secret des poignards volants (scène initiale), extrait de l’Enfant et les Sortilèges (Scène de la théière et tasse chinoise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Ecoute, concentratio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Asymétrix présent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0:40:00Z</dcterms:created>
  <dc:creator>jpa</dc:creator>
  <dc:description/>
  <cp:keywords/>
  <dc:language>en-US</dc:language>
  <cp:lastModifiedBy>jpa</cp:lastModifiedBy>
  <dcterms:modified xsi:type="dcterms:W3CDTF">2010-06-12T11:46:00Z</dcterms:modified>
  <cp:revision>3</cp:revision>
  <dc:subject/>
  <dc:title/>
</cp:coreProperties>
</file>